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даток 159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 рішення виконкому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районної у місті ради</w:t>
        <w:br/>
      </w:r>
      <w:r>
        <w:rPr>
          <w:b/>
          <w:bCs/>
          <w:i/>
          <w:iCs/>
          <w:sz w:val="24"/>
          <w:szCs w:val="24"/>
        </w:rPr>
        <w:t>01.01.2026 № 1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ІНФОРМАЦІЙНА КАРТКА     № 41-04-1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bCs/>
          <w:iCs/>
          <w:sz w:val="24"/>
          <w:szCs w:val="24"/>
          <w:lang w:eastAsia="ru-RU"/>
        </w:rPr>
        <w:t>послуги</w:t>
      </w:r>
      <w:r>
        <w:rPr>
          <w:b/>
          <w:bCs/>
          <w:i/>
          <w:iCs/>
          <w:sz w:val="24"/>
          <w:szCs w:val="24"/>
          <w:lang w:eastAsia="ru-RU"/>
        </w:rPr>
        <w:t xml:space="preserve"> 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"/>
        <w:gridCol w:w="3074"/>
        <w:gridCol w:w="87"/>
        <w:gridCol w:w="6"/>
        <w:gridCol w:w="5715"/>
        <w:gridCol w:w="53"/>
        <w:gridCol w:w="6"/>
      </w:tblGrid>
      <w:tr>
        <w:trPr>
          <w:trHeight w:val="296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86" w:hanging="1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5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знаходження Офіс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18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обільний сервіс (за окремим графіком).</w:t>
            </w:r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1169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/факс (довідки), адреса електронної пошти та вебсайт 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надання адміністративних послуг:</w:t>
            </w:r>
          </w:p>
          <w:p>
            <w:pPr>
              <w:pStyle w:val="Style18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0-800-500-459</w:t>
            </w:r>
          </w:p>
          <w:p>
            <w:pPr>
              <w:pStyle w:val="Style18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</w:rPr>
                <w:t>viza@kr.gov.ua</w:t>
              </w:r>
            </w:hyperlink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https://viza.kr.gov.ua/</w:t>
            </w:r>
          </w:p>
        </w:tc>
      </w:tr>
      <w:tr>
        <w:trPr/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знаходження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формація щодо режиму робо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и та адреси електронної пош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0975033528; 0674336786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екси, Закони Україн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ивільний кодекс України, Цивільний процесуальний кодекс України, </w:t>
            </w:r>
            <w:r>
              <w:rPr>
                <w:sz w:val="24"/>
                <w:szCs w:val="24"/>
              </w:rPr>
              <w:t xml:space="preserve">Сімейний кодекс України, </w:t>
            </w:r>
            <w:r>
              <w:rPr>
                <w:sz w:val="24"/>
                <w:szCs w:val="24"/>
                <w:lang w:eastAsia="ru-RU"/>
              </w:rPr>
              <w:t>Закони України: «Про адміністративні послуги», «Про адміністративну процедуру»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Кабінету Міністрів Україн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5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«Про затвердження Правил опіки та піклування», зі змінам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заяви до суду (розгляд у суді справи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 визнання особи недієздатною, встановлення над нею опіки та призначення їй опікуна/ про обмеження цивільної дієздатності особи, встановлення над нею піклування та призначення їй піклувальника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) про призначення опікуна/піклувальника особі, визнаній судом недієздатною/обмеженій судом у цивільній дієздатності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хвала суду/ копія рішення суд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хвала суду про відкриття провадження у справі, якщо  судом розглядається справа про визнання фізичної особи недієздатною, встановлення над нею опіки та призначення їй опіку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ухвала суду про призначення опікуна особі, визнаній недієздатною, чи піклувальника особі, обмеженій у цивільній дієздатност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ішення про визнання потенційного підопічного недієздатною особою або про обмеження її цивільної дієздатності (за наявності у потенційного підопічного такого правового статусу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опії паспортів потенційного опікуна / піклувальника та потенційного підопічного (у тому числі копія документу з відображенням інформації в електронному вигляді, що міститься у паспорті громадянина України у формі картки отриманого з Єдиного державного веб-порталу електронних послуг «Портал Дія») (у разі технічної можливості) та реєстраційних номерів облікових карток платників податків (з пред’явленням оригіналі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овідка про зареєстрованих у житловому приміщенні/будинку осіб (потенційного опікуна/піклувальника та потенційного  підопічног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кти обстеження матеріально-побутових умов проживання потенційного опікуна/ піклувальника та потенційного підопічного (якщо місце їх проживання за різними адресами) (акти можуть бути складені  представником органу опіки та піклування після подання особою заяв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исновок про стан здоров’я потенційного опікуна / піклувальн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овідка про відсутність судимості потенційного опікуна / піклувальника (актуальна на момент написання заяв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овідка про дохід з місця роботи потенційного опікуна / піклувальника за останні 6 місяців або декларація про доходи за останній рік, для пенсіонерів – копія пенсійного посвідчення, для непрацюючих – довідка з центру зайнятост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характеристика з місця роботи чи проживання потенційного опікуна/ піклувальн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опії документів, які підтверджують сімейні, родинні відносини потенційного опікуна/ піклувальника та потенційного підопічного (з пред'явленням оригіналі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яви повнолітніх членів сім’ї, родичів, потенційного опікуна / піклувальника про надання згоди на призначення його опікуном / піклувальник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опія правовстановлюючого документа, що підтверджує право власності потенційного підопічного на майно (у разі наявності майна) (з пред'явленням оригіналу);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овідка до акта огляду медико-соціальної експертної комісії (за наявності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овідка із закладу охорони здоров’я (у разі перебування підопічного на лікуванні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опія рішення виконкому про призначення опікуна (при наявності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  <w:szCs w:val="24"/>
              </w:rPr>
              <w:t>документи на підставі яких необхідна заміна      опікуна (у разі заміни опікуна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.</w:t>
            </w:r>
          </w:p>
          <w:p>
            <w:pPr>
              <w:pStyle w:val="Normal"/>
              <w:widowControl w:val="false"/>
              <w:spacing w:lineRule="atLeast" w:line="240"/>
              <w:ind w:right="-20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тність /безоплатність адміністративної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оплатно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 разі оплати адміністративної послуги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змір та порядок внесення плат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зрахунковий рахунок для внесення плат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к надання адміністративної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  <w:szCs w:val="24"/>
              </w:rPr>
              <w:t xml:space="preserve">До 30 календарних днів з дня подання повного пакету документів  (строк може бути продовжено для  розгляду питання на засіданні опікунської ради при органі опіки та піклування). 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еребіг строку починається з наступного дня після подання заяви. 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разі залишення заяви без руху, строк може бути продовжений  на час, достатній для отримання документів, які необхідні для надання послуги (за узгодженням із заявником).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У разі зупинення розгляду заяви, перебіг строку продовжується з моменту, що передував  такому зупиненню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ерелік підстав для залишення заяви про надання адміністративної послуги без руху 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собистим зверненням заявника; у разі смерті заявника або оголошення в установленому законом порядку його померлою особо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призупинення надання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ання документів не в повному обсязі, передбаченому нормативними актам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дмова заявника від розгляду його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мерть фізичної особи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иявлення недостовірних відомостей у поданих документах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явлення підробок у поданих документах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надання адміністративної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ача особі подання про можливість призначення опікуном або піклувальником повнолітньої недієздатної особи або особи, цивільна дієздатність якої обмежена / відмова у видачі особі вищезазначеного подання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осіб отримання результату надання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ідомлення про результат надсилається суб’єкту звернення у спосіб, зазначений в описі вхідного пакета документів (телефоном, на електронну адресу чи іншими засобами телекомунікаційного зв’язку). </w:t>
            </w:r>
          </w:p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Відмова у наданні адміністративної послуги надається суб’єкту звернення письмово з посиланням на чинне законодавство, з мотивацією відмови та роз’ясненням порядку оскарження.</w:t>
            </w:r>
          </w:p>
          <w:p>
            <w:pPr>
              <w:pStyle w:val="Normal"/>
              <w:widowControl w:val="false"/>
              <w:spacing w:lineRule="atLeast" w:line="240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римання результату – заявником особисто або уповноваженою ним особою / подання скеровується до суду для прийняття судом остаточного рішенн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мітка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widowControl w:val="false"/>
              <w:spacing w:lineRule="atLeast" w:line="240"/>
              <w:ind w:firstLine="14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195" w:leader="none"/>
        <w:tab w:val="right" w:pos="9639" w:leader="none"/>
      </w:tabs>
      <w:jc w:val="left"/>
      <w:rPr>
        <w:sz w:val="24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ab/>
    </w:r>
    <w:r>
      <w:rPr>
        <w:rFonts w:cs="Calibri"/>
        <w:b/>
        <w:i/>
        <w:sz w:val="24"/>
        <w:szCs w:val="22"/>
      </w:rPr>
      <w:t>Продовження додатка 159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3:35:00Z</dcterms:created>
  <dc:creator>sekretar</dc:creator>
  <dc:description/>
  <cp:keywords/>
  <dc:language>en-US</dc:language>
  <cp:lastModifiedBy>Vikonkom</cp:lastModifiedBy>
  <cp:lastPrinted>2026-01-14T11:47:00Z</cp:lastPrinted>
  <dcterms:modified xsi:type="dcterms:W3CDTF">2026-01-14T09:47:00Z</dcterms:modified>
  <cp:revision>3</cp:revision>
  <dc:subject/>
  <dc:title>Додаток</dc:title>
</cp:coreProperties>
</file>